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tement Examples</w:t>
      </w:r>
    </w:p>
    <w:p>
      <w:pPr>
        <w:pStyle w:val="Normal"/>
        <w:rPr/>
      </w:pPr>
      <w:r>
        <w:rPr/>
        <w:t>Income/Poverty Data Table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40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ringt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hode Island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dian household inco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74,59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51,81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48,45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dian family inco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84,65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64,73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58,526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 capita inco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35,88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25,93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25,267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milies below poverty leve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 famil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8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2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dividuals  below poverty leve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4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atement exampl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arrington is a relatively affluent community. In 2000 the median household income ($74,591) is higher than the state median household income ($51,814) and than US median household income ($48,451). The median family income ($84,657) is higher than the state median family income ($64,733) and higher than US median family income ($58, 526). The per capita income ($35,881) is also higher than the state per capita income ($25, 937) and than US per capita income ($25,267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arrington has 142 families that are under the poverty level. </w:t>
        <w:br/>
        <w:t>Barrington’s percentage of families below the poverty level (3%) is lower than the state percentage of families below poverty level (7.8%) and lower than US percentage of families below poverty level (9.2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ercentage of individuals below poverty level in Barrington (3.4%) is lower than the state percentage of individuals below poverty level (11.1%) and lower than US percentage of individuals below poverty level (12.4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Race/Ethnicity Data Table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40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ringt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hode Island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i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.4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.6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.1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lack/African America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7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3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8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6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ispani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5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ment example: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Barrington has a preponderance of white people. The percentage of white people in this town (96.4%) is higher than the percentage for the state of Rhode Island (82.6%) and than US percentage of white people (75.1%). The next largest ethnic group is Asians (1.8%), followed by Hispanics (1.1%). The Black/African Americans group only represents .7% of the popul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0:31:00Z</dcterms:created>
  <dc:creator> </dc:creator>
  <dc:description/>
  <dc:language>en-US</dc:language>
  <cp:lastModifiedBy> Robert B. Niedbala</cp:lastModifiedBy>
  <dcterms:modified xsi:type="dcterms:W3CDTF">2009-09-30T00:34:00Z</dcterms:modified>
  <cp:revision>3</cp:revision>
  <dc:subject/>
  <dc:title>Mona Niedbala, the Librarian</dc:title>
</cp:coreProperties>
</file>